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3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sr-RS"/>
              </w:rPr>
              <w:t>19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>Unité 2 – Profite de tes loisir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Evaluation 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sr-R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О</w:t>
            </w:r>
            <w:r>
              <w:rPr>
                <w:lang w:val="sr-CS"/>
              </w:rPr>
              <w:t>способљавање ученика за практичну примену стеченог знањ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писаној форми :</w:t>
            </w:r>
          </w:p>
          <w:p>
            <w:pPr>
              <w:pStyle w:val="Normal"/>
              <w:jc w:val="both"/>
              <w:rPr/>
            </w:pPr>
            <w:r>
              <w:rPr>
                <w:lang w:val="sr-CS" w:eastAsia="sr-Latn-CS"/>
              </w:rPr>
              <w:t xml:space="preserve">- користе вокабулар везан за тему; </w:t>
            </w:r>
          </w:p>
          <w:p>
            <w:pPr>
              <w:pStyle w:val="Normal"/>
              <w:jc w:val="both"/>
              <w:rPr/>
            </w:pPr>
            <w:r>
              <w:rPr>
                <w:lang w:val="sr-CS" w:eastAsia="sr-Latn-CS"/>
              </w:rPr>
              <w:t xml:space="preserve">- поставе и одговоре на једноставна питања личне природе; 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CS" w:eastAsia="sr-Latn-CS"/>
              </w:rPr>
              <w:t xml:space="preserve">- разуме </w:t>
            </w:r>
            <w:r>
              <w:rPr>
                <w:lang w:val="sr-RS" w:eastAsia="sr-Latn-CS"/>
              </w:rPr>
              <w:t>и зна да користи заменице у функцији неправог објекта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разумеју и изражавају  уобичајене изразе у вези са жељама, интересовањима, потребама, осетима и осећањима и реагује на њих;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Фронтални, индивидуал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метода писаних радов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sr-RS"/>
              </w:rPr>
              <w:t>Текстуална вежбањ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fr-FR"/>
              </w:rPr>
              <w:t>3</w:t>
            </w:r>
            <w:r>
              <w:rPr>
                <w:color w:val="000000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 w:eastAsia="sr-Latn-CS"/>
              </w:rPr>
            </w:pPr>
            <w:r>
              <w:rPr>
                <w:b/>
                <w:color w:val="000000"/>
                <w:lang w:val="ru-RU" w:eastAsia="sr-Latn-CS"/>
              </w:rPr>
            </w:r>
          </w:p>
          <w:p>
            <w:pPr>
              <w:pStyle w:val="Normal"/>
              <w:ind w:hanging="14"/>
              <w:rPr>
                <w:lang w:val="ru-RU"/>
              </w:rPr>
            </w:pPr>
            <w:r>
              <w:rPr>
                <w:lang w:val="ru-RU"/>
              </w:rPr>
              <w:t>Овај час је предвиђен за усмену или писмену проверу знања које су ученици стекли на претходним часовима.</w:t>
            </w:r>
          </w:p>
          <w:p>
            <w:pPr>
              <w:pStyle w:val="Normal"/>
              <w:ind w:hanging="1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hanging="14"/>
              <w:jc w:val="both"/>
              <w:rPr>
                <w:lang w:val="ru-RU"/>
              </w:rPr>
            </w:pPr>
            <w:r>
              <w:rPr>
                <w:lang w:val="ru-RU"/>
              </w:rPr>
              <w:t>Наставник ће сваком ученику поделити тест на коме се налазе питања и задаци и објаснити захтеве задатака као и шта се тачно од ученика очекује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Ученици имају 40 мин за израду теста, што је довољно да </w:t>
            </w:r>
            <w:r>
              <w:rPr>
                <w:lang w:val="sr-CS"/>
              </w:rPr>
              <w:t xml:space="preserve">би успели да </w:t>
            </w:r>
            <w:r>
              <w:rPr>
                <w:lang w:val="ru-RU"/>
              </w:rPr>
              <w:t>ураде све задатке и да изврше проверу.</w:t>
            </w:r>
          </w:p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(4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реме за израду задатака и провер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I.</w:t>
              <w:tab/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b/>
                <w:lang w:val="sr-CS"/>
              </w:rPr>
              <w:t>a) Complète avec du, de la et de l’ 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  <w:tab/>
              <w:t>Julie et Marie font ____danse et ____ escrime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  <w:tab/>
              <w:t>J’adore faire _____ basket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  <w:tab/>
              <w:t>Elle préfère faire ____ natation.</w:t>
            </w:r>
          </w:p>
          <w:p>
            <w:pPr>
              <w:pStyle w:val="Normal"/>
              <w:rPr/>
            </w:pPr>
            <w:r>
              <w:rPr>
                <w:b/>
                <w:lang w:val="sr-CS"/>
              </w:rPr>
              <w:t>b) Complete:</w:t>
            </w:r>
            <w:r>
              <w:rPr>
                <w:i/>
                <w:lang w:val="sr-CS"/>
              </w:rPr>
              <w:t xml:space="preserve"> cartes / volleyball / poupée / équitation</w:t>
            </w:r>
          </w:p>
          <w:p>
            <w:pPr>
              <w:pStyle w:val="Normal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Il adore jouer au …                                            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La sœur  de Sophie aime jouer à la…             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Le week-end, ils jouent souvent aux…           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Les enfants jouent à l’…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II.</w:t>
              <w:tab/>
              <w:t>Ecris le contraire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 triste  _______</w:t>
              <w:tab/>
              <w:t>2.heureux ______________ 3. Je suis de bonne humeur  _________________ 4. Il est en forme.  _____________________</w:t>
            </w:r>
          </w:p>
          <w:p>
            <w:pPr>
              <w:pStyle w:val="Normal"/>
              <w:rPr/>
            </w:pPr>
            <w:r>
              <w:rPr>
                <w:b/>
                <w:lang w:val="sr-CS"/>
              </w:rPr>
              <w:t>Ecris au féminin</w:t>
            </w:r>
            <w:r>
              <w:rPr>
                <w:lang w:val="sr-CS"/>
              </w:rPr>
              <w:t xml:space="preserve"> : </w:t>
              <w:tab/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satisfait ___________2.malade 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 sérieux  __________________ 4. surpris 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I</w:t>
            </w:r>
            <w:r>
              <w:rPr>
                <w:b/>
                <w:lang w:val="sr-CS"/>
              </w:rPr>
              <w:t>II.</w:t>
              <w:tab/>
              <w:t>Complète avec les verbes pronominaux :</w:t>
            </w:r>
          </w:p>
          <w:p>
            <w:pPr>
              <w:pStyle w:val="Normal"/>
              <w:rPr/>
            </w:pPr>
            <w:r>
              <w:rPr>
                <w:i/>
                <w:lang w:val="sr-CS"/>
              </w:rPr>
              <w:t>a) au présent</w:t>
            </w:r>
            <w:r>
              <w:rPr>
                <w:lang w:val="sr-CS"/>
              </w:rPr>
              <w:t xml:space="preserve"> :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1. Je __________________ (se demander) . 2 . Elle _________________ (se lave ) tous les matins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3. Vous __________________ (</w:t>
            </w:r>
            <w:r>
              <w:rPr>
                <w:lang w:val="fr-FR"/>
              </w:rPr>
              <w:t xml:space="preserve">ne pas </w:t>
            </w:r>
            <w:r>
              <w:rPr>
                <w:lang w:val="sr-CS"/>
              </w:rPr>
              <w:t>s’étirer, ̶ ) 4. Elles _________________ (s’en aller )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b) au passé composé :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1. Tu ________________ (se lever) à 6h. 2. Nous __________________ (</w:t>
            </w:r>
            <w:r>
              <w:rPr>
                <w:lang w:val="fr-FR"/>
              </w:rPr>
              <w:t xml:space="preserve">ne pas </w:t>
            </w:r>
            <w:r>
              <w:rPr>
                <w:lang w:val="sr-CS"/>
              </w:rPr>
              <w:t>se trouver) à Paris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3. Elle ________________ (se coiffer ) ce matin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IV.</w:t>
              <w:tab/>
              <w:t>Complète avec QUI, QUE, OU 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Tu connais le livre _____ le professeur montre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C’est le film _______ parle des étudiants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C’est l’émission _____ il y a beaucoup de numéros variés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Le jour ______ ils sont venus, nous avons organisé un carnaval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CS"/>
              </w:rPr>
              <w:t>V.</w:t>
              <w:tab/>
              <w:t>Ecris le texte d’après ces mots</w:t>
            </w:r>
            <w:r>
              <w:rPr>
                <w:lang w:val="sr-CS"/>
              </w:rPr>
              <w:t xml:space="preserve"> : commencer,  finir, </w:t>
            </w:r>
            <w:r>
              <w:rPr>
                <w:lang w:val="fr-FR"/>
              </w:rPr>
              <w:t>a</w:t>
            </w:r>
            <w:r>
              <w:rPr>
                <w:lang w:val="sr-CS"/>
              </w:rPr>
              <w:t>rrêter, basket, danse, judo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VI.</w:t>
              <w:tab/>
              <w:t>Entoure la bonne réponse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a)</w:t>
              <w:tab/>
              <w:t>J’ai trop mangé, je me sens 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</w:t>
              <w:tab/>
              <w:t>Sérieux     - étonné   - mal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b)</w:t>
              <w:tab/>
              <w:t>J’adore jouer ________________ tennis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</w:t>
              <w:tab/>
              <w:t>à la    - au     - du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c)</w:t>
              <w:tab/>
              <w:t>J’aime beaucoup les activités artistiques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Je fais de la danse, du théâtre et 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</w:t>
              <w:tab/>
              <w:t>de la flûte    - du foot     - de la natation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d)</w:t>
              <w:tab/>
              <w:t>Je dois aller à la compétition,  mais j’ai oublié __________________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</w:t>
              <w:tab/>
              <w:t xml:space="preserve">ma casquette      - ma chemise     - ma tenue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e)</w:t>
              <w:tab/>
              <w:t>La série télévisée _____ nous regardons est géniale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- </w:t>
            </w:r>
            <w:r>
              <w:rPr>
                <w:lang w:val="sr-CS"/>
              </w:rPr>
              <w:t xml:space="preserve">qui    </w:t>
            </w:r>
            <w:r>
              <w:rPr>
                <w:lang w:val="fr-FR"/>
              </w:rPr>
              <w:t xml:space="preserve"> - </w:t>
            </w:r>
            <w:r>
              <w:rPr>
                <w:lang w:val="sr-CS"/>
              </w:rPr>
              <w:t xml:space="preserve">que    </w:t>
            </w:r>
            <w:r>
              <w:rPr>
                <w:lang w:val="fr-FR"/>
              </w:rPr>
              <w:t xml:space="preserve">- </w:t>
            </w:r>
            <w:r>
              <w:rPr>
                <w:lang w:val="sr-CS"/>
              </w:rPr>
              <w:t xml:space="preserve"> où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f)</w:t>
              <w:tab/>
              <w:t xml:space="preserve">La ville ______ nous allons est très jolie. 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- </w:t>
            </w:r>
            <w:r>
              <w:rPr>
                <w:lang w:val="sr-CS"/>
              </w:rPr>
              <w:t xml:space="preserve">qui    </w:t>
            </w:r>
            <w:r>
              <w:rPr>
                <w:lang w:val="fr-FR"/>
              </w:rPr>
              <w:t>-</w:t>
            </w:r>
            <w:r>
              <w:rPr>
                <w:lang w:val="sr-CS"/>
              </w:rPr>
              <w:t xml:space="preserve"> que    </w:t>
            </w:r>
            <w:r>
              <w:rPr>
                <w:lang w:val="fr-FR"/>
              </w:rPr>
              <w:t>-</w:t>
            </w:r>
            <w:r>
              <w:rPr>
                <w:lang w:val="sr-CS"/>
              </w:rPr>
              <w:t xml:space="preserve"> où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  <w:r>
              <w:rPr>
                <w:color w:val="000000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2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Наставник обавештава ученике 5 минута пред крај часа да обавезно прегледају своје радове како би уочили евентуалну грешку и исправили исту. Након тога сакупи све радове.</w:t>
            </w:r>
          </w:p>
          <w:p>
            <w:pPr>
              <w:pStyle w:val="Normal"/>
              <w:jc w:val="both"/>
              <w:rPr>
                <w:i/>
                <w:i/>
                <w:lang w:val="sr-RS" w:eastAsia="sr-Latn-CS"/>
              </w:rPr>
            </w:pPr>
            <w:r>
              <w:rPr>
                <w:i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8:49:00Z</dcterms:created>
  <dc:creator>User</dc:creator>
  <dc:description/>
  <cp:keywords/>
  <dc:language>en-US</dc:language>
  <cp:lastModifiedBy>Slavko Peric</cp:lastModifiedBy>
  <dcterms:modified xsi:type="dcterms:W3CDTF">2019-10-28T08:06:00Z</dcterms:modified>
  <cp:revision>7</cp:revision>
  <dc:subject/>
  <dc:title> </dc:title>
</cp:coreProperties>
</file>